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legato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SECONDAR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/la sottoscritto/a …………..…………………………………………….    nato/a il ……………………..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…………………………………………………..……………..……..….   Provincia  di …………………………….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dichia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66395</wp:posOffset>
                </wp:positionV>
                <wp:extent cx="6409690" cy="80867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08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i avere assunto effettivo servizio nel ruolo di attuale appartenenza a decorrere dal …….……….………..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40" w:first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r effetto di concorso ordinario indetto con .....................……..……………....………………..……….……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Ovvero</w:t>
                            </w:r>
                            <w:r>
                              <w:rPr>
                                <w:sz w:val="20"/>
                              </w:rPr>
                              <w:t xml:space="preserve">   ai   sensi   della    legge ………………………………………………………………………………    (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 aver usufruito dei seguenti periodi di aspettativa senza assegni …………………………………………………………………………………………………………….…………………………………………………………………………………………………………………………...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e svolto i seguenti servizi nel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 di attuale appartenenz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0"/>
                              <w:gridCol w:w="1653"/>
                              <w:gridCol w:w="3150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uola/ Istituto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logia di Scuola 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e quindi un’anzianità di servizio di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UOLO </w:t>
                            </w:r>
                            <w:r>
                              <w:rPr>
                                <w:sz w:val="20"/>
                              </w:rPr>
                              <w:t>, escluso l’anno in corso, pari ad anni …………….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 aver quindi n° …………………….  anni derivanti da retro attività giuridica della nomina coperti da effettivo,  servizio nel ruolo di attuale appartenenza, di almeno 180 giorni per ciascun anno scolast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quindi prestato, nell’attual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di appartenenza,  n° …………………. anni di servizio in scuole situate in piccole iso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quindi prestato, nell’attual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di appartenenza,  n° …………………. anni di servizio in scuole situate in paesi in via di svilupp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36.75pt;mso-wrap-distance-left:9.05pt;mso-wrap-distance-right:9.05pt;mso-wrap-distance-top:0pt;mso-wrap-distance-bottom:0pt;margin-top:2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i avere assunto effettivo servizio nel ruolo di attuale appartenenza a decorrere dal …….……….………..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40" w:first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r effetto di concorso ordinario indetto con .....................……..……………....………………..……….……     </w:t>
                      </w:r>
                      <w:r>
                        <w:rPr>
                          <w:i/>
                          <w:iCs/>
                          <w:sz w:val="20"/>
                        </w:rPr>
                        <w:t>Ovvero</w:t>
                      </w:r>
                      <w:r>
                        <w:rPr>
                          <w:sz w:val="20"/>
                        </w:rPr>
                        <w:t xml:space="preserve">   ai   sensi   della    legge ………………………………………………………………………………    (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 aver usufruito dei seguenti periodi di aspettativa senza assegni …………………………………………………………………………………………………………….…………………………………………………………………………………………………………………………...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e svolto i seguenti servizi nel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 di attuale appartenenza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0"/>
                        <w:gridCol w:w="1653"/>
                        <w:gridCol w:w="3150"/>
                        <w:gridCol w:w="3075"/>
                      </w:tblGrid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uola/ Istituto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logia di Scuola 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e quindi un’anzianità di servizio di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RUOLO </w:t>
                      </w:r>
                      <w:r>
                        <w:rPr>
                          <w:sz w:val="20"/>
                        </w:rPr>
                        <w:t>, escluso l’anno in corso, pari ad anni ……………..……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 aver quindi n° …………………….  anni derivanti da retro attività giuridica della nomina coperti da effettivo,  servizio nel ruolo di attuale appartenenza, di almeno 180 giorni per ciascun anno scolastic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quindi prestato, nell’attuale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di appartenenza,  n° …………………. anni di servizio in scuole situate in piccole iso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quindi prestato, nell’attuale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di appartenenza,  n° …………………. anni di servizio in scuole situate in paesi in via di svilupp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3779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6985</wp:posOffset>
                </wp:positionV>
                <wp:extent cx="9232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4775</wp:posOffset>
                </wp:positionV>
                <wp:extent cx="6523990" cy="9495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ichiara Inolt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i  aver  maturato  i sotto elencati  anni derivanti da retro  attività giuridica della nomina NON coperti da effettivo servizio  per un totale di n° …………………  ann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i sotto elencati  servizi in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all’interno dell’istruzione secondaria, diversi da quelli del ruolo di  attuale appartenenza,  per n° …………………. ann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i sotto elencati  servizi in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all’interno dell’istruzione secondaria, diversi da quelli di attuale appartenenza, in scuole situate in piccole isole,   per n° …………………. ann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i sotto elencati servizi nel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 degli assistenti universitari per n° ……………..  an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i sotto elencati servizi nel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 del personale educativo,   per n° ………………. ann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 aver  prestato  i  sotto elencati  servizi  nel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 del  personale  direttivo  dei  convitti  nazionali,  per n° …………………. ann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0"/>
                              <w:gridCol w:w="1653"/>
                              <w:gridCol w:w="3150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uola/ Istituto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logia di Scuola   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i avere quindi n° </w:t>
                            </w:r>
                            <w:r>
                              <w:rPr>
                                <w:sz w:val="20"/>
                              </w:rPr>
                              <w:t>...........….........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anni complessivi di anzianità di servizi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47.7pt;mso-wrap-distance-left:9.05pt;mso-wrap-distance-right:9.05pt;mso-wrap-distance-top:0pt;mso-wrap-distance-bottom:0pt;margin-top:8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Dichiara Inolt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i  aver  maturato  i sotto elencati  anni derivanti da retro  attività giuridica della nomina NON coperti da effettivo servizio  per un totale di n° …………………  anni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prestato i sotto elencati  servizi in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all’interno dell’istruzione secondaria, diversi da quelli del ruolo di  attuale appartenenza,  per n° …………………. anni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prestato i sotto elencati  servizi in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all’interno dell’istruzione secondaria, diversi da quelli di attuale appartenenza, in scuole situate in piccole isole,   per n° …………………. anni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prestato i sotto elencati servizi nel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 degli assistenti universitari per n° ……………..  ann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aver prestato i sotto elencati servizi nel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 del personale educativo,   per n° ………………. ann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 aver  prestato  i  sotto elencati  servizi  nel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 del  personale  direttivo  dei  convitti  nazionali,  per n° …………………. ann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0"/>
                        <w:gridCol w:w="1653"/>
                        <w:gridCol w:w="3150"/>
                        <w:gridCol w:w="3075"/>
                      </w:tblGrid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uola/ Istituto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logia di Scuola   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i avere quindi n° </w:t>
                      </w:r>
                      <w:r>
                        <w:rPr>
                          <w:sz w:val="20"/>
                        </w:rPr>
                        <w:t>...........….........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anni complessivi di anzianità di servizio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65735</wp:posOffset>
                </wp:positionV>
                <wp:extent cx="6523990" cy="6181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 aver  prestato,    in possesso  del  prescritto  titolo  di  studio,    il  seguente  servizio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E RUOLO</w:t>
                            </w:r>
                            <w:r>
                              <w:rPr>
                                <w:sz w:val="20"/>
                              </w:rPr>
                              <w:t xml:space="preserve">  per   n° ………………………  anni scolastici di almeno 180 giorni</w:t>
                            </w:r>
                          </w:p>
                          <w:p>
                            <w:pPr>
                              <w:pStyle w:val="Normal"/>
                              <w:ind w:hanging="520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520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0"/>
                              <w:gridCol w:w="1653"/>
                              <w:gridCol w:w="3150"/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2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cuola/ Istituto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logia di Scuola  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52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52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   aver   prestato   servizio   militare   di   leva   o   per   richiamo  a  servizio  equiparato  alle  condizioni previste dalla vigente normativa, per il seguente periodo    ………………………………………………..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 aver  prestato  servizio  nel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UOLO</w:t>
                            </w:r>
                            <w:r>
                              <w:rPr>
                                <w:sz w:val="20"/>
                              </w:rPr>
                              <w:t xml:space="preserve">  degli  insegnanti di scuola dell’infanzia  e/o di scuola primaria per n° …………….….. anni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 servizio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E RUOLO</w:t>
                            </w:r>
                            <w:r>
                              <w:rPr>
                                <w:sz w:val="20"/>
                              </w:rPr>
                              <w:t xml:space="preserve">   per  n° …………………. anni  scolastici di almeno 180 giorni in scuole situate in piccole isole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 aver prestato  servizio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E RUOLO</w:t>
                            </w:r>
                            <w:r>
                              <w:rPr>
                                <w:sz w:val="20"/>
                              </w:rPr>
                              <w:t xml:space="preserve">   per  n° ………….………. anni scolastici di almeno 180 giorni in scuole uniche o di montag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i avere quindi n° </w:t>
                            </w:r>
                            <w:r>
                              <w:rPr>
                                <w:sz w:val="20"/>
                              </w:rPr>
                              <w:t>.....…….........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anni complessivi di anzianità di servizio  </w:t>
                            </w:r>
                          </w:p>
                          <w:p>
                            <w:pPr>
                              <w:pStyle w:val="Normal"/>
                              <w:ind w:hanging="34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86.7pt;mso-wrap-distance-left:9.05pt;mso-wrap-distance-right:9.05pt;mso-wrap-distance-top:0pt;mso-wrap-distance-bottom:0pt;margin-top:1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i  aver  prestato,    in possesso  del  prescritto  titolo  di  studio,    il  seguente  servizio   </w:t>
                      </w:r>
                      <w:r>
                        <w:rPr>
                          <w:b/>
                          <w:bCs/>
                          <w:sz w:val="20"/>
                        </w:rPr>
                        <w:t>PRE RUOLO</w:t>
                      </w:r>
                      <w:r>
                        <w:rPr>
                          <w:sz w:val="20"/>
                        </w:rPr>
                        <w:t xml:space="preserve">  per   n° ………………………  anni scolastici di almeno 180 giorni</w:t>
                      </w:r>
                    </w:p>
                    <w:p>
                      <w:pPr>
                        <w:pStyle w:val="Normal"/>
                        <w:ind w:hanging="520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hanging="520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0"/>
                        <w:gridCol w:w="1653"/>
                        <w:gridCol w:w="3150"/>
                        <w:gridCol w:w="3075"/>
                      </w:tblGrid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20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20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20"/>
                              <w:jc w:val="center"/>
                              <w:rPr/>
                            </w:pPr>
                            <w:r>
                              <w:rPr/>
                              <w:t>Scuola/ Istituto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20"/>
                              <w:jc w:val="center"/>
                              <w:rPr/>
                            </w:pPr>
                            <w:r>
                              <w:rPr/>
                              <w:t>Tipologia di Scuola  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52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52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   aver   prestato   servizio   militare   di   leva   o   per   richiamo  a  servizio  equiparato  alle  condizioni previste dalla vigente normativa, per il seguente periodo    ………………………………………………..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Di  aver  prestato  servizio  nel  </w:t>
                      </w:r>
                      <w:r>
                        <w:rPr>
                          <w:b/>
                          <w:bCs/>
                          <w:sz w:val="20"/>
                        </w:rPr>
                        <w:t>RUOLO</w:t>
                      </w:r>
                      <w:r>
                        <w:rPr>
                          <w:sz w:val="20"/>
                        </w:rPr>
                        <w:t xml:space="preserve">  degli  insegnanti di scuola dell’infanzia  e/o di scuola primaria per n° …………….….. anni</w:t>
                      </w:r>
                    </w:p>
                    <w:p>
                      <w:pPr>
                        <w:pStyle w:val="Normal"/>
                        <w:ind w:hanging="340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Di aver prestato  servizio   </w:t>
                      </w:r>
                      <w:r>
                        <w:rPr>
                          <w:b/>
                          <w:bCs/>
                          <w:sz w:val="20"/>
                        </w:rPr>
                        <w:t>PRE RUOLO</w:t>
                      </w:r>
                      <w:r>
                        <w:rPr>
                          <w:sz w:val="20"/>
                        </w:rPr>
                        <w:t xml:space="preserve">   per  n° …………………. anni  scolastici di almeno 180 giorni in scuole situate in piccole isole</w:t>
                      </w:r>
                    </w:p>
                    <w:p>
                      <w:pPr>
                        <w:pStyle w:val="Normal"/>
                        <w:ind w:hanging="3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Di aver prestato  servizio   </w:t>
                      </w:r>
                      <w:r>
                        <w:rPr>
                          <w:b/>
                          <w:bCs/>
                          <w:sz w:val="20"/>
                        </w:rPr>
                        <w:t>PRE RUOLO</w:t>
                      </w:r>
                      <w:r>
                        <w:rPr>
                          <w:sz w:val="20"/>
                        </w:rPr>
                        <w:t xml:space="preserve">   per  n° ………….………. anni scolastici di almeno 180 giorni in scuole uniche o di montagna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i avere quindi n° </w:t>
                      </w:r>
                      <w:r>
                        <w:rPr>
                          <w:sz w:val="20"/>
                        </w:rPr>
                        <w:t>.....…….........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anni complessivi di anzianità di servizio  </w:t>
                      </w:r>
                    </w:p>
                    <w:p>
                      <w:pPr>
                        <w:pStyle w:val="Normal"/>
                        <w:ind w:hanging="34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9232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hanging="180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6523990" cy="31711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7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i aver prestato il seguente servizio di </w:t>
                            </w:r>
                            <w:r>
                              <w:rPr>
                                <w:b/>
                                <w:bCs/>
                              </w:rPr>
                              <w:t>RUOLO</w:t>
                            </w:r>
                            <w:r>
                              <w:rPr/>
                              <w:t xml:space="preserve"> in scuole speciali o ad indirizzo didattico differenziato o in classi differenziali o su posti di sostegno o su D.O.S.   per n°  ……………….. anni scolas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4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5"/>
                              <w:gridCol w:w="1665"/>
                              <w:gridCol w:w="2449"/>
                              <w:gridCol w:w="1260"/>
                              <w:gridCol w:w="1215"/>
                              <w:gridCol w:w="1665"/>
                            </w:tblGrid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es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ero An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7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i avere quindi n° </w:t>
                            </w:r>
                            <w:r>
                              <w:rPr>
                                <w:sz w:val="20"/>
                              </w:rPr>
                              <w:t>..........…...........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anni complessivi di anzianità d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9.7pt;mso-wrap-distance-left:9.05pt;mso-wrap-distance-right:9.05pt;mso-wrap-distance-top:0pt;mso-wrap-distance-bottom:0pt;margin-top:7.2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Di aver prestato il seguente servizio di </w:t>
                      </w:r>
                      <w:r>
                        <w:rPr>
                          <w:b/>
                          <w:bCs/>
                        </w:rPr>
                        <w:t>RUOLO</w:t>
                      </w:r>
                      <w:r>
                        <w:rPr/>
                        <w:t xml:space="preserve"> in scuole speciali o ad indirizzo didattico differenziato o in classi differenziali o su posti di sostegno o su D.O.S.   per n°  ……………….. anni scolastic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4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5"/>
                        <w:gridCol w:w="1665"/>
                        <w:gridCol w:w="2449"/>
                        <w:gridCol w:w="1260"/>
                        <w:gridCol w:w="1215"/>
                        <w:gridCol w:w="1665"/>
                      </w:tblGrid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s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ero An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7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i avere quindi n° </w:t>
                      </w:r>
                      <w:r>
                        <w:rPr>
                          <w:sz w:val="20"/>
                        </w:rPr>
                        <w:t>..........…...........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anni complessivi di anzianità 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6409690" cy="33915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39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i aver prestato il seguente servizio di </w:t>
                            </w:r>
                            <w:r>
                              <w:rPr>
                                <w:b/>
                                <w:bCs/>
                              </w:rPr>
                              <w:t>PRE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RUOLO</w:t>
                            </w:r>
                            <w:r>
                              <w:rPr/>
                              <w:t xml:space="preserve"> in scuole speciali o ad indirizzo didattico differenziato o in classi differenziali o su posti di sostegno o su D.O.S.    per n°  ……………….. anni scolastici di almeno 180 gior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93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480"/>
                              <w:gridCol w:w="2644"/>
                              <w:gridCol w:w="1260"/>
                              <w:gridCol w:w="1260"/>
                              <w:gridCol w:w="1480"/>
                            </w:tblGrid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es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ero An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7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i avere quindi n° </w:t>
                            </w:r>
                            <w:r>
                              <w:rPr>
                                <w:sz w:val="20"/>
                              </w:rPr>
                              <w:t>.................…..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anni complessivi di anzianità di servizio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67.05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Di aver prestato il seguente servizio di </w:t>
                      </w:r>
                      <w:r>
                        <w:rPr>
                          <w:b/>
                          <w:bCs/>
                        </w:rPr>
                        <w:t>PRE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RUOLO</w:t>
                      </w:r>
                      <w:r>
                        <w:rPr/>
                        <w:t xml:space="preserve"> in scuole speciali o ad indirizzo didattico differenziato o in classi differenziali o su posti di sostegno o su D.O.S.    per n°  ……………….. anni scolastici di almeno 180 giorn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93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1480"/>
                        <w:gridCol w:w="2644"/>
                        <w:gridCol w:w="1260"/>
                        <w:gridCol w:w="1260"/>
                        <w:gridCol w:w="1480"/>
                      </w:tblGrid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s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ero An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7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i avere quindi n° </w:t>
                      </w:r>
                      <w:r>
                        <w:rPr>
                          <w:sz w:val="20"/>
                        </w:rPr>
                        <w:t>.................…..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anni complessivi di anzianità di servizio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81915</wp:posOffset>
                </wp:positionV>
                <wp:extent cx="9232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o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dro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49860</wp:posOffset>
                </wp:positionV>
                <wp:extent cx="6409690" cy="31807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i aver prestato il seguente servizio in posizione di comando ai sensi dell’art.5 della legge 603/1966 nella scuola secondaria superiore  successivamente alla nomina in </w:t>
                            </w:r>
                            <w:r>
                              <w:rPr>
                                <w:b/>
                                <w:bCs/>
                              </w:rPr>
                              <w:t>RUOLO</w:t>
                            </w:r>
                            <w:r>
                              <w:rPr/>
                              <w:t xml:space="preserve">  nella scuola secondaria di 1°  Grado per n° ……………  anni scolas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2677"/>
                              <w:gridCol w:w="1260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es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ero An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7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i avere quindi n° </w:t>
                            </w:r>
                            <w:r>
                              <w:rPr>
                                <w:sz w:val="20"/>
                              </w:rPr>
                              <w:t>.....................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anni complessivi di anzianità di 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50.45pt;mso-wrap-distance-left:9.05pt;mso-wrap-distance-right:9.05pt;mso-wrap-distance-top:0pt;mso-wrap-distance-bottom:0pt;margin-top:11.8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Di aver prestato il seguente servizio in posizione di comando ai sensi dell’art.5 della legge 603/1966 nella scuola secondaria superiore  successivamente alla nomina in </w:t>
                      </w:r>
                      <w:r>
                        <w:rPr>
                          <w:b/>
                          <w:bCs/>
                        </w:rPr>
                        <w:t>RUOLO</w:t>
                      </w:r>
                      <w:r>
                        <w:rPr/>
                        <w:t xml:space="preserve">  nella scuola secondaria di 1°  Grado per n° ……………  anni scolastic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1440"/>
                        <w:gridCol w:w="2677"/>
                        <w:gridCol w:w="1260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s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ero An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7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i avere quindi n° </w:t>
                      </w:r>
                      <w:r>
                        <w:rPr>
                          <w:sz w:val="20"/>
                        </w:rPr>
                        <w:t>.....................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anni complessivi di anzianità di serviz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Data ……………………… 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ind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iCs/>
          <w:sz w:val="18"/>
          <w:szCs w:val="18"/>
        </w:rPr>
        <w:t xml:space="preserve">Legge sul “PRECARIATO”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ind w:firstLine="180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Cs/>
          <w:sz w:val="18"/>
          <w:szCs w:val="18"/>
        </w:rPr>
        <w:tab/>
        <w:t xml:space="preserve">Legge “DOPPIO CANALE”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Cs/>
          <w:sz w:val="18"/>
          <w:szCs w:val="18"/>
        </w:rPr>
        <w:tab/>
        <w:t xml:space="preserve">Graduatorie “PERMANENTI”  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 xml:space="preserve">Graduatorie ad “ESAURIMENTO”  </w:t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tabs>
          <w:tab w:val="clear" w:pos="708"/>
          <w:tab w:val="left" w:pos="180" w:leader="none"/>
        </w:tabs>
        <w:ind w:left="180" w:firstLine="36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ervizio prestato in ruolo diverso da quello di appartenenza, in scuole situate in piccole isole, nel ruolo di assistenti universitari, nel ruolo di personale educativo o di ruolo di personale direttivo dei convitti nazionali.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31:00Z</dcterms:created>
  <dc:creator>Nereo Marcon</dc:creator>
  <dc:description/>
  <dc:language>en-US</dc:language>
  <cp:lastModifiedBy>Sony</cp:lastModifiedBy>
  <cp:lastPrinted>2006-01-11T12:43:00Z</cp:lastPrinted>
  <dcterms:modified xsi:type="dcterms:W3CDTF">2010-02-22T17:31:00Z</dcterms:modified>
  <cp:revision>2</cp:revision>
  <dc:subject/>
  <dc:title>DICHIARAZIONE DELL’ANZIANITA’ DI SERVIZIO PER GLI INSEGNANTI DELLA SCUOLA PRIMARIA</dc:title>
</cp:coreProperties>
</file>