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OSTI  PER  ACCORPAMENTO  PART-TIME  RICHIESTI  DALLE  ISTITUZIONI SCOLASTICHE ED INDICAZIONI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  A.T.A.  –  A.S. 2011/1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highlight w:val="yellow"/>
          <w:u w:val="single"/>
        </w:rPr>
        <w:t>PROFILO: COLLABORATORE SCOLASTICO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u w:val="single"/>
        </w:rPr>
      </w:pPr>
      <w:r>
        <w:rPr>
          <w:rFonts w:cs="Calibri" w:ascii="Calibri" w:hAnsi="Calibri"/>
          <w:b/>
          <w:sz w:val="16"/>
          <w:szCs w:val="16"/>
          <w:u w:val="single"/>
        </w:rPr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701"/>
        <w:gridCol w:w="3686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ISTITUZIONE SCOLASTIC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u w:val="single"/>
              </w:rPr>
              <w:t>POSTI part-time 30/06/201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u w:val="single"/>
              </w:rPr>
            </w:pPr>
            <w:r>
              <w:rPr>
                <w:rFonts w:cs="Calibri" w:ascii="Calibri" w:hAnsi="Calibri"/>
                <w:b/>
                <w:i/>
                <w:u w:val="single"/>
              </w:rPr>
              <w:t>NOTE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BADIA CALAVE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h</w:t>
            </w:r>
          </w:p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18h+15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COLOGNA VEN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umibilmente sede: S.Andrea-Pressana – part-time orizzontale non cumulabile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COLOGNA VENET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sumibilmente sede: Roveredo di Guà – part-time orizzontale non cumulabile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MONTECCHIA DI CRO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unedì,  martedì e sabato</w:t>
            </w:r>
          </w:p>
        </w:tc>
      </w:tr>
      <w:tr>
        <w:trPr>
          <w:trHeight w:val="412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MONTECCHIA DI CROSA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" w:after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nerdì e sabat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NEGR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zzontale su 3 o 4 gg (anche sc. infanzia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NEGR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 giorni con disponibilità occasionale anche ad orario lungo (fino a 9 ore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C. POVEGLIANO VERO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</w:rPr>
              <w:t>18h</w:t>
              <w:br/>
              <w:t>(12h</w:t>
            </w:r>
            <w:r>
              <w:rPr>
                <w:rFonts w:cs="Calibri" w:ascii="Calibri" w:hAnsi="Calibri"/>
                <w:lang w:val="en-GB"/>
              </w:rPr>
              <w:t>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h giornaliere su 3 giorni (sabato e lunedì fissi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  <w:lang w:val="en-GB"/>
              </w:rPr>
            </w:pPr>
            <w:r>
              <w:rPr>
                <w:rFonts w:cs="Calibri" w:ascii="Calibri" w:hAnsi="Calibri"/>
                <w:lang w:val="en-GB"/>
              </w:rPr>
              <w:t>I.C. POVEGLIANO VERONE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h giornaliere dal lunedì al sabat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.C. SAN GIOVANNI ILARION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h</w:t>
              <w:br/>
              <w:t>(6h+6h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.C. SAN GIOVANNI ILARION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  <w:br/>
              <w:t>(6h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.C. SAN GIOVANNI ILARION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  <w:br/>
              <w:t>(6h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 “MARIE CURIE” GAR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h giornaliere per 6 giorni –sede Gard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 “MARIE CURIE” GARD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h giornaliere per 6 gg – sede Bussolengo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 SAN PIETRO IN CARI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2" w:after="7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zzontale -sede S.Pietro -  13,30/15,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.S. SAN PIETRO IN CARIAN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  <w:br/>
              <w:t>(6h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rizzontale – sede San Floriano – orario 13,30/15,3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IC.SC. “MEDI” VILLAFRANCA DI VERO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h</w:t>
              <w:br/>
              <w:t>(12h+12h+6h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.S. “GALILEI” VERONA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" w:after="24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h</w:t>
              <w:br/>
              <w:t>(6h+6h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4" w:after="2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before="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4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before="40" w:after="0"/>
        <w:rPr/>
      </w:pPr>
      <w:r>
        <w:rPr>
          <w:rFonts w:cs="Calibri" w:ascii="Calibri" w:hAnsi="Calibri"/>
          <w:sz w:val="22"/>
          <w:szCs w:val="22"/>
        </w:rPr>
        <w:t>Verona, 30/08/2011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80" w:top="2977" w:footer="227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USR VENETO –  Ufficio XII – Ufficio scolastico di Verona -   tel.: 045 8086511     Fax: 045 8303140      </w:t>
    </w:r>
    <w:hyperlink r:id="rId1">
      <w:r>
        <w:rPr>
          <w:rStyle w:val="InternetLink"/>
          <w:sz w:val="16"/>
          <w:szCs w:val="16"/>
        </w:rPr>
        <w:t>ufficio12.verona@istruzione.it</w:t>
      </w:r>
    </w:hyperlink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Ufficio Personale ATA  -  tel.: 0458086532-533-534 Fax : 0458303140  Istruttoria: </w:t>
    </w:r>
    <w:hyperlink r:id="rId2">
      <w:r>
        <w:rPr>
          <w:rStyle w:val="InternetLink"/>
          <w:sz w:val="16"/>
          <w:szCs w:val="16"/>
        </w:rPr>
        <w:t>sonia.spada.vr@istruzione.it</w:t>
      </w:r>
    </w:hyperlink>
    <w:r>
      <w:rPr>
        <w:sz w:val="16"/>
        <w:szCs w:val="16"/>
      </w:rPr>
      <w:t xml:space="preserve">; </w:t>
    </w:r>
    <w:hyperlink r:id="rId3">
      <w:r>
        <w:rPr>
          <w:rStyle w:val="InternetLink"/>
          <w:sz w:val="16"/>
          <w:szCs w:val="16"/>
        </w:rPr>
        <w:t>fabio.barba.vr@istruzione.it</w:t>
      </w:r>
    </w:hyperlink>
  </w:p>
  <w:p>
    <w:pPr>
      <w:pStyle w:val="Footer"/>
      <w:jc w:val="center"/>
      <w:rPr/>
    </w:pPr>
    <w:r>
      <w:rPr>
        <w:sz w:val="16"/>
        <w:szCs w:val="16"/>
      </w:rPr>
      <w:t xml:space="preserve">Resp.  del  Procedimento  Rag. Leto Raffaele   e-mail  </w:t>
    </w:r>
    <w:hyperlink r:id="rId4">
      <w:r>
        <w:rPr>
          <w:rStyle w:val="InternetLink"/>
          <w:sz w:val="16"/>
          <w:szCs w:val="16"/>
        </w:rPr>
        <w:t>leto.raffaele.vr@istruzione.it</w:t>
      </w:r>
    </w:hyperlink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center"/>
      <w:tblInd w:w="0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both"/>
            <w:rPr>
              <w:color w:val="808080"/>
            </w:rPr>
          </w:pPr>
          <w:r>
            <w:rPr>
              <w:color w:val="80808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465455" cy="5289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30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both"/>
            <w:rPr>
              <w:color w:val="000080"/>
            </w:rPr>
          </w:pPr>
          <w:r>
            <w:rPr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color w:val="808080"/>
              <w:sz w:val="18"/>
              <w:szCs w:val="18"/>
            </w:rPr>
          </w:pPr>
          <w:r>
            <w:rPr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b/>
              <w:b/>
              <w:color w:val="808080"/>
              <w:sz w:val="18"/>
              <w:szCs w:val="18"/>
            </w:rPr>
          </w:pPr>
          <w:r>
            <w:rPr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XII - Ufficio scolastico di Verona</w:t>
          </w:r>
        </w:p>
        <w:p>
          <w:pPr>
            <w:pStyle w:val="Normal"/>
            <w:jc w:val="center"/>
            <w:rPr/>
          </w:pPr>
          <w:r>
            <w:rPr>
              <w:color w:val="808080"/>
              <w:sz w:val="18"/>
              <w:szCs w:val="18"/>
            </w:rPr>
            <w:t>Viale Caduti del Lavoro, 3 - 37124 Vero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fficio12.verona@istruzione.it" TargetMode="External"/><Relationship Id="rId2" Type="http://schemas.openxmlformats.org/officeDocument/2006/relationships/hyperlink" Target="mailto:sonia.spada.vr@istruzione.it" TargetMode="External"/><Relationship Id="rId3" Type="http://schemas.openxmlformats.org/officeDocument/2006/relationships/hyperlink" Target="mailto:fabio.barba.vr@istruzione.it" TargetMode="External"/><Relationship Id="rId4" Type="http://schemas.openxmlformats.org/officeDocument/2006/relationships/hyperlink" Target="mailto:leto.raffaele.vr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9T19:07:00Z</dcterms:created>
  <dc:creator>Ministero Pubblica Istruzione</dc:creator>
  <dc:description/>
  <cp:keywords/>
  <dc:language>en-US</dc:language>
  <cp:lastModifiedBy>M.I.U.R.</cp:lastModifiedBy>
  <cp:lastPrinted>2010-08-20T16:22:00Z</cp:lastPrinted>
  <dcterms:modified xsi:type="dcterms:W3CDTF">2011-08-30T18:17:00Z</dcterms:modified>
  <cp:revision>7</cp:revision>
  <dc:subject/>
  <dc:title>Prot</dc:title>
</cp:coreProperties>
</file>