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000080"/>
                <w:sz w:val="16"/>
                <w:szCs w:val="16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UFFICIO XII –Ufficio Scolastico di Verona</w:t>
            </w:r>
          </w:p>
          <w:p>
            <w:pPr>
              <w:pStyle w:val="Normal"/>
              <w:spacing w:lineRule="auto" w:line="252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Viale Caduti del Lavoro, 3 – 37124  VERONA</w:t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t. 6402/C.01/b</w:t>
        <w:tab/>
        <w:tab/>
        <w:tab/>
        <w:tab/>
        <w:tab/>
        <w:tab/>
        <w:tab/>
        <w:t>Verona, 29 ottobre 2013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  <w:t xml:space="preserve">Ai Dirigenti Scolastici delle scuole ed Istituti </w:t>
      </w:r>
    </w:p>
    <w:p>
      <w:pPr>
        <w:pStyle w:val="Normal"/>
        <w:ind w:right="-62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di ogni ordine e grado della provincia - LORO SEDI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All’Ufficio Scolastico Regionale per il Veneto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Direzione Generale</w:t>
        <w:tab/>
        <w:tab/>
        <w:tab/>
        <w:t xml:space="preserve">V E N E Z I A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Agli Uffici Scolastici Territoriali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del Veneto</w:t>
        <w:tab/>
        <w:tab/>
        <w:tab/>
        <w:tab/>
        <w:t>LORO SEDI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Alle OO.SS. della scuola</w:t>
        <w:tab/>
        <w:tab/>
        <w:t>LORO SEDI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All’U.R.P. e all’Albo Pretorio dell’Ufficio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www.istruzioneverona.it</w:t>
        <w:tab/>
        <w:t>SED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ggetto: Nomine a tempo indeterminato scuola secondaria A.S. 2013/14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  Scuola secondaria di I° e II° grad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In allegato si trasmette la situazione riepilogativa relativa al contingente assegnato per le nomine a tempo indeterminato con C.M. 21 del 21/08/2013, la ripartizione dei posti in eccedenza come previsto nell’allegato A, punto A4, della su citata circolare e l’elenco dei nominati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248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l Dirigente reggente</w:t>
      </w:r>
    </w:p>
    <w:p>
      <w:pPr>
        <w:pStyle w:val="Normal"/>
        <w:ind w:left="4248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.to   Stefano Quagli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legato: situazione riepilogativa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16"/>
          <w:szCs w:val="16"/>
        </w:rPr>
        <w:t>UFFICIO II</w:t>
      </w:r>
      <w:r>
        <w:rPr>
          <w:rFonts w:cs="Bookman Old Style" w:ascii="Bookman Old Style" w:hAnsi="Bookman Old Style"/>
          <w:sz w:val="16"/>
          <w:szCs w:val="16"/>
        </w:rPr>
        <w:t xml:space="preserve">  – U.O. III - Graduatorie e reclutamento docenti scuola secondaria  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Resp. procedimento: Roberta Mezzari – Tel. 045 8086569 – fax 045 8303140 – mail </w:t>
      </w:r>
      <w:hyperlink r:id="rId4">
        <w:r>
          <w:rPr>
            <w:rStyle w:val="InternetLink"/>
            <w:rFonts w:cs="Bookman Old Style" w:ascii="Bookman Old Style" w:hAnsi="Bookman Old Style"/>
            <w:sz w:val="16"/>
            <w:szCs w:val="16"/>
          </w:rPr>
          <w:t>robertamezzari.vr@istruzione.it</w:t>
        </w:r>
      </w:hyperlink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Responsabile Istruttoria: Angelina D’Auria - Tel. 045 8086571 – fax 045 8303140 angelina.dauria.vr@istruzione.it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obertamezzari.vr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20:00Z</dcterms:created>
  <dc:creator>M.I.U.R.</dc:creator>
  <dc:description/>
  <cp:keywords/>
  <dc:language>en-US</dc:language>
  <cp:lastModifiedBy>M.I.U.R.</cp:lastModifiedBy>
  <cp:lastPrinted>2013-08-28T09:00:00Z</cp:lastPrinted>
  <dcterms:modified xsi:type="dcterms:W3CDTF">2013-10-30T11:51:00Z</dcterms:modified>
  <cp:revision>5</cp:revision>
  <dc:subject/>
  <dc:title> </dc:title>
</cp:coreProperties>
</file>