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FAC SIMIL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ichiesta frequenza PAS attivati nella regione VENETO</w:t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 xml:space="preserve">IN ENTRATA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(da inviare al seguente indirizzo mali: </w:t>
      </w:r>
      <w:hyperlink r:id="rId2">
        <w:r>
          <w:rPr>
            <w:rStyle w:val="InternetLink"/>
            <w:rFonts w:cs="Verdana" w:ascii="Verdana" w:hAnsi="Verdana"/>
            <w:szCs w:val="16"/>
          </w:rPr>
          <w:t>ufficio3.veneto@istruzione.it</w:t>
        </w:r>
      </w:hyperlink>
      <w:r>
        <w:rPr>
          <w:rFonts w:cs="Verdana" w:ascii="Verdana" w:hAnsi="Verdana"/>
          <w:szCs w:val="16"/>
        </w:rPr>
        <w:t xml:space="preserve">)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L DIRETTORE GENERALE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UFFICIO SCOLASTICO REGIONALE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el VENETO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e,p.c.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L DIRETTORE GENERALE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UFFICIO SCOLASTICO REGIONALE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el ……………………………………………</w:t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</w:r>
    </w:p>
    <w:p>
      <w:pPr>
        <w:pStyle w:val="Normal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  <w:t>Oggetto: Richiesta frequenza P.A.S. attivati nella regione Veneto.</w:t>
      </w:r>
    </w:p>
    <w:p>
      <w:pPr>
        <w:pStyle w:val="Normal"/>
        <w:ind w:left="4956" w:hanging="0"/>
        <w:rPr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b/>
          <w:szCs w:val="16"/>
        </w:rPr>
      </w:r>
    </w:p>
    <w:p>
      <w:pPr>
        <w:pStyle w:val="Normal"/>
        <w:ind w:left="4956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Il/la sottoscritto/a……………………………………………………………………..nato/a  a ……………………………….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16"/>
        </w:rPr>
        <w:t>………………………………………………………………</w:t>
      </w:r>
      <w:r>
        <w:rPr>
          <w:rFonts w:cs="Verdana" w:ascii="Verdana" w:hAnsi="Verdana"/>
          <w:szCs w:val="16"/>
        </w:rPr>
        <w:t>..il……………………, incluso/a negli elenchi dei candidati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mmessi alla frequenza dei Percorsi abilitanti speciali della regione ……………………………………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16"/>
        </w:rPr>
        <w:t>per la classe di concorso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center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CHIEDE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i essere ammesso alla frequenza  del corso abilitante, per la predetta classe di concorso,  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ella regione Veneto per i seguenti motivi: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Cs w:val="16"/>
        </w:rPr>
        <w:t>..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Cs w:val="16"/>
        </w:rPr>
        <w:t>..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llega il nulla osta rilasciato dall’Ufficio Scolastico Regionale di ………………………………………..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ata  ………………………………………..            </w:t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jc w:val="both"/>
        <w:rPr>
          <w:rFonts w:ascii="Verdana" w:hAnsi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                                                                          </w:t>
      </w:r>
      <w:r>
        <w:rPr>
          <w:rFonts w:cs="Verdana" w:ascii="Verdana" w:hAnsi="Verdana"/>
          <w:szCs w:val="16"/>
        </w:rPr>
        <w:t>F.to ………………………………………………..…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3.veneto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5:00Z</dcterms:created>
  <dc:creator>M.I.U.R.</dc:creator>
  <dc:description/>
  <cp:keywords/>
  <dc:language>en-US</dc:language>
  <cp:lastModifiedBy>M.I.U.R.</cp:lastModifiedBy>
  <cp:lastPrinted>2014-01-31T13:01:00Z</cp:lastPrinted>
  <dcterms:modified xsi:type="dcterms:W3CDTF">2014-01-31T12:01:00Z</dcterms:modified>
  <cp:revision>7</cp:revision>
  <dc:subject/>
  <dc:title>FAC SIMILE </dc:title>
</cp:coreProperties>
</file>