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1763"/>
        <w:gridCol w:w="1192"/>
        <w:gridCol w:w="2190"/>
        <w:gridCol w:w="3827"/>
        <w:gridCol w:w="1701"/>
        <w:gridCol w:w="2538"/>
      </w:tblGrid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COGNOM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NOM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CL. C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CORSO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TITOLARITÀ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SEDE ASSEG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  <w:t>POSTO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Cs w:val="20"/>
              </w:rPr>
            </w:pPr>
            <w:r>
              <w:rPr>
                <w:rFonts w:cs="Arial" w:ascii="Arial" w:hAnsi="Arial"/>
                <w:i/>
                <w:szCs w:val="20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IMBA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NNAMAR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0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C M. POL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h. 14 I. M. MONTANARI + h. 4 ITG CANGRAN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TODISC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LIA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0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SAR BERTI SOA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6 ED. AGLI ANGELI + h. 2 ITI FERRAR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EARDIN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M. TERES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01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C EINAUD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IA GIORGI VERONA h. 16 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SANTANGE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CALOGER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2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TI FERRARI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PIA GIORGI  Vero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BOGGIAN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ROBERT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4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PAATA MEDICI LEGNA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lang w:val="pt-BR"/>
              </w:rPr>
              <w:t>h. 12 ITI DAL CERO +h 8 ITCG DAL CE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O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PIETRAFES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GIOVAN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4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TC L. CALABRE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lang w:val="pt-BR"/>
              </w:rPr>
              <w:t>h. 10 ITC LORGNA-PINDEMONTE + h. 8 ITC EINAUD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LATEMP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ROSSEL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.M. G.VERONE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LICEO ARTISTICO VERONA</w:t>
              <w:tab/>
              <w:t>CATTEDRA</w:t>
              <w:tab/>
              <w:t>A.P. PROVIN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ZIMO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A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49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COPERNIC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3 I.M. MONTANARI + h. 5 LIC. CL. MAFF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SCHIAV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BRU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SAR BERTI V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8 ITC LORGNA-PINDEMONTE SERALE + h. 6 ITG CANGRANDE SERALE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STIZZOLI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BRUN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C L. CALABRES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C LORGNA-PIND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PASQUA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VALER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MED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8 LIC. P. LEVI + h. 4 LIC. MESSEDAGLIA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ROSIN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CHIA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. FRACASTO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MAFF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CORCELL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EMANUE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D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3 LIC. MEDI VILLAFRANCA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 xml:space="preserve">UTILIZZATA 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NISTR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PAOL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D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3 ED. AGLI ANGELI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SAGGIOR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SANDR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D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COTTA LEGNA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BUCH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ROSSAN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05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DOP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ED. AGLI ANG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FULLY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VERONIQ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2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C BOLISANI IS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1 LIC. MAFFEI + h. 7 ITAS SANMICHE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LA MELA VEC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VINCENZ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2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SAR BERTI SOAV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2 ITC BOLISANI ISOLA + h. 3 ITC LORGNA-PINDEMONTE + h. 3 I.M. MONTANAR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VACCAR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LARIA MAR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3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TI DAL CER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2 IST. MAG. G. VERONESE (doc. in Part tim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PICCINELL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ARIA FEDERIC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3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A STEFANI-BENTEGODI ISOL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COTTA LEGNA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FAGNAN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. LETIZI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5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AATA MEDI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5 ITC EINAUDI + h. 3 ITC LORGNA-PINDEMO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UTILIZZAT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ACCAFERRI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ONIC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5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TC BOLISANI VILLAFRANC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LIC. GALILE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 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RONGE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MONIKA E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5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IPSAR BARDOLIN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 xml:space="preserve">LIC. SC. LEV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CATTEDRA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 P. PROVINCIALE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SORDILLO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EDVIG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546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IPSAR VALEGGI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/>
              <w:t>h. 12 LIC. COPERNICO + h. 6 ITC PAS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lang w:val="pt-BR"/>
              </w:rPr>
            </w:pPr>
            <w:r>
              <w:rPr>
                <w:lang w:val="pt-BR"/>
              </w:rPr>
              <w:t>A.P. PROVINCIALE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lang w:val="pt-BR"/>
        </w:rPr>
      </w:pPr>
      <w:r>
        <w:rPr>
          <w:lang w:val="pt-BR"/>
        </w:rPr>
      </w:r>
    </w:p>
    <w:sectPr>
      <w:headerReference w:type="default" r:id="rId2"/>
      <w:type w:val="nextPage"/>
      <w:pgSz w:orient="landscape" w:w="16838" w:h="11906"/>
      <w:pgMar w:left="1134" w:right="1418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2708"/>
      <w:gridCol w:w="3960"/>
      <w:gridCol w:w="270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right"/>
            <w:rPr>
              <w:rFonts w:ascii="Verdana" w:hAnsi="Verdana" w:cs="Verdana"/>
              <w:color w:val="808080"/>
              <w:sz w:val="17"/>
              <w:szCs w:val="17"/>
            </w:rPr>
          </w:pPr>
          <w:r>
            <w:rPr>
              <w:rFonts w:cs="Verdana" w:ascii="Verdana" w:hAnsi="Verdana"/>
              <w:color w:val="808080"/>
              <w:sz w:val="17"/>
              <w:szCs w:val="17"/>
            </w:rPr>
          </w:r>
        </w:p>
      </w:tc>
      <w:tc>
        <w:tcPr>
          <w:tcW w:w="6668" w:type="dxa"/>
          <w:gridSpan w:val="2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right"/>
            <w:rPr>
              <w:rFonts w:ascii="Verdana" w:hAnsi="Verdana" w:cs="Verdana"/>
              <w:b/>
              <w:b/>
              <w:sz w:val="17"/>
              <w:szCs w:val="17"/>
            </w:rPr>
          </w:pPr>
          <w:r>
            <w:rPr>
              <w:rFonts w:cs="Verdana" w:ascii="Verdana" w:hAnsi="Verdana"/>
              <w:b/>
              <w:sz w:val="17"/>
              <w:szCs w:val="17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08" w:type="dxa"/>
          <w:tcBorders/>
          <w:tcMar>
            <w:top w:w="0" w:type="dxa"/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Verdana" w:hAnsi="Verdana" w:cs="Verdana"/>
              <w:b/>
              <w:b/>
              <w:sz w:val="17"/>
              <w:szCs w:val="17"/>
            </w:rPr>
          </w:pPr>
          <w:r>
            <w:rPr>
              <w:rFonts w:cs="Verdana" w:ascii="Verdana" w:hAnsi="Verdana"/>
              <w:b/>
              <w:sz w:val="17"/>
              <w:szCs w:val="17"/>
            </w:rPr>
          </w:r>
        </w:p>
      </w:tc>
    </w:tr>
    <w:tr>
      <w:trPr>
        <w:trHeight w:val="1627" w:hRule="atLeast"/>
      </w:trPr>
      <w:tc>
        <w:tcPr>
          <w:tcW w:w="4348" w:type="dxa"/>
          <w:gridSpan w:val="2"/>
          <w:tcBorders/>
          <w:tcMar>
            <w:top w:w="57" w:type="dxa"/>
          </w:tcMar>
        </w:tcPr>
        <w:p>
          <w:pPr>
            <w:pStyle w:val="Normal"/>
            <w:ind w:left="180" w:hanging="0"/>
            <w:jc w:val="right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color w:val="000080"/>
              <w:sz w:val="17"/>
              <w:szCs w:val="17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gridSpan w:val="2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b/>
              <w:color w:val="808080"/>
              <w:sz w:val="15"/>
              <w:szCs w:val="15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808080"/>
              <w:sz w:val="15"/>
              <w:szCs w:val="15"/>
            </w:rPr>
          </w:pPr>
          <w:r>
            <w:rPr>
              <w:rFonts w:cs="Tahoma" w:ascii="Verdana" w:hAnsi="Verdana"/>
              <w:i/>
              <w:color w:val="808080"/>
              <w:sz w:val="15"/>
              <w:szCs w:val="15"/>
            </w:rPr>
            <w:t>Ufficio XII - Ufficio scolastico di Verona</w:t>
          </w:r>
        </w:p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Viale Caduti del Lavoro, 3 - 37124 Veron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9:16:00Z</dcterms:created>
  <dc:creator>M.I.U.R.</dc:creator>
  <dc:description/>
  <cp:keywords/>
  <dc:language>en-US</dc:language>
  <cp:lastModifiedBy>Administrator</cp:lastModifiedBy>
  <dcterms:modified xsi:type="dcterms:W3CDTF">2014-08-25T11:05:00Z</dcterms:modified>
  <cp:revision>53</cp:revision>
  <dc:subject/>
  <dc:title>COGNOME</dc:title>
</cp:coreProperties>
</file>